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731844317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87994295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401408371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7433284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792745894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575186053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204383523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4791752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2073946304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859656960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669191967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857422820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948507785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123114752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91805333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985000064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431732795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465193480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774918911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570732521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793874628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703262673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297200771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254481872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900765730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32733933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