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275597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95984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09378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551236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9045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2732378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547673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419982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80479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606361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953716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049870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477303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94285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23569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8764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83257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758607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33627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28854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27097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55510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22478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8453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095711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21894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