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92195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43306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98375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66102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07119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76732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0395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39906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52415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3269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2020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436592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69817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42664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75448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5130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85145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18112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05117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9539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88899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2753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49262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6643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79984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72088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