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00634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6095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28255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260735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055885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170822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828722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1320068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449153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834609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154871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2855019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7705027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5017526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159308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0214817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5840054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37884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66596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5610361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3256808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720668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8596212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813106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579092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836528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