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8224027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4452020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8735967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8026049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9547277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8136713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0141758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439563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268043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595594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6536627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3344256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9843027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6815684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7498921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2558540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315850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9786324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4847352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672748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5716346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2780811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0912055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4283365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6691806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6886198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