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551356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876672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989934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708820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560930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800796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604977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7361120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6788665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0024916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582509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67935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2814407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8266020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0434465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604966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920315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2558981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1685206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7107335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193312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49576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811012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592530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539348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06458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