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2853838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035855852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70178965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667503544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608250670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603505920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674762771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143856348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115790007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36092330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4498183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0633424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723236585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839862196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66090869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83502223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03466366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41339331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78690513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66446502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30787608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29504402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708029841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569172376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08401714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12121319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