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6049407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7153886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2284784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31972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126564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5494907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2944126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841157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2540402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866599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249748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4973251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51897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3850520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050257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5483067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7087590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7800441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468360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9026795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4736416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883774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8531343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490851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3040076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0919488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349610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586910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6400519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1639948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750463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3868630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7519173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5483662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8020603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0654433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914649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1823824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3933650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9872299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7730977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6028214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0599283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120382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28387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1222723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1712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326620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423387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7237948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324596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0213534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3144183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481391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1087783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5673056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7679044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