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70281130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74898399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1029263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36984463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13546750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01866480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69318173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33744907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79265523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28130197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88985221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72856020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90896726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10620888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1753318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29009244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09112875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7437626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09402300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52357143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7253963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1497397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9232422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0420257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38498194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39803913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