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775187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9581985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273100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422141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402793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276692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492967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55401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787567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76407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75991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112219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2186948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87957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040872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917105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513747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311246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051151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4140931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77763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313835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865866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43394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213099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45785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