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234515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480558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8519923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5653894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3684577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2443725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165235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675006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4098338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44535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9382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272211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710507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734511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88959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418281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310112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1329826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9935354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0082772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894653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9445367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080248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244142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638077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436776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