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67976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21839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87208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89674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46284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37477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42551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25346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638164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276855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66743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45011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02582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5578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08120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66428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3050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8270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03904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05863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02543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96292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5006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40970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54236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75854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8281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25908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07100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85161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71602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67401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17188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68660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39420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57647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95941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54286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54202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41818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05463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67876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17808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86169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