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8599659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7061387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7449030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0314299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4315162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6293093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376342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4554842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8009955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0821067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3669673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8325832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9830760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6205373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006100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8092623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8334336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4720418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546596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6292449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11259593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3270824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3815654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1233126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0522630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1893410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6559135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6369669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540406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6600937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6321485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5208852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6346537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2857749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8079536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7905015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0658882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2955722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6511126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3868271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0019939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1029433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3716825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0377869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67237089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308118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53570590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7164170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33350993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1871325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2166964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3754416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796854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5606333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175269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10278987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