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06915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72992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73797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44747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66388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15544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68071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49106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02464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789812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45746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56635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03031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28454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34339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77594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89113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541860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76433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14061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12072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07767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88226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374970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98226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02548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47522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35229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932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94972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07822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82524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9041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73113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677788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84038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40344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57622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31793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52430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80619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06784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63566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71369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601500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067727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278282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297560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200385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7252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463642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1834899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71275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888073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75332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8859591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