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045537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635864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211981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309562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32030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15310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331681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528532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648431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634451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2169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19935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370266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