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0605606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8879543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532831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9018069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474555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736276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947084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8261714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4871742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23731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151013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548922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9014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556249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5762775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603103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49001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613369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9421139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1240553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0299043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0001560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943096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5881806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387105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957982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