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1235908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3460472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4340695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3459234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9460796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4329923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423769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5376892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3509575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8615848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7118412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4591951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422696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771174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246040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278771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9964824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3568962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3206949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5935059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5635316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051932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6556210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770118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394460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876078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