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3874613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819645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372430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906029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714414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597317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508760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612115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026004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3845485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3403792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2353014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1977462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668692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2270525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400438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116661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695468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53537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236624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6269187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248032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307354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319253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305532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351638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