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2358180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6453367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9406391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8064161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14147938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0782794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3679752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5540966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2553185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785722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1083787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2818200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250977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4701738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9665659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9920006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0351465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7823637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6426899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5620640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5331404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9861381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968958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9343628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797571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1938780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