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2120083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5553463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5845569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7547045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4741580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9566490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432634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3545978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1475871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2245261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5121847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0588120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6491658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3142274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2110205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4669063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2683215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3578059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5479835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1335104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2284431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6552540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13127514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943276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662690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3778132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