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71383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876068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82153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956235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05938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91601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88498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49984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09462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7414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13312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312914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514076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13188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31775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13423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4590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18712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823974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52047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41910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11007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51558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48097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16179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70211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