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859100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68042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847103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985958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684954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805326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502398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799517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4531369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275227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382358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36229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934122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8113269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2085023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005192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1113037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7748918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046064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1373420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991457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23523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132337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845110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620854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334241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