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15222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56865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46945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57026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419744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23685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20750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71972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702131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931708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50664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71039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277364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872685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52139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5533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268308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25422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01540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46243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93278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30617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26792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390718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030857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79678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