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623905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772707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756340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603235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54536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3224304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367562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671145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2535628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4808523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337516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860514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580893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72589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41909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7454673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822351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223107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530835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241385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62596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360325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33473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152065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183891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305825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98855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69446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102285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395805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172090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108654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8631074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2866677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0177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063726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486957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654219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274315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069916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221044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485574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03583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8385568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04013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62302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231419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07780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451523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902568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552384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13460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581526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0302957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787650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806024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8531346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