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864471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838318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3837084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765852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3383029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965040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716911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768135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2981643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6475275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1673637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86440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5844587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9074843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3518822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4845980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064340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85682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6501145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7959266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5496593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1119181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935929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1832500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7299595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66664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