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8706655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440579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5458327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317832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95912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279026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637074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661944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968170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486349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1864200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041212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2880208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240583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726238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497607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035372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66999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245063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598331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398438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28603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69170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02323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006154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483718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