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0944348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1066500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8115595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6460070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4477125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6730965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0075066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317912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678308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895747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602899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1289175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199662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4957185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7439480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0956995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9145344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0341133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4519527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6458054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489953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4497963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1154694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7952452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3089328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747807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