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6424346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8637334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6135999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5005683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0639009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6230741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7502583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1442626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3551014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6348404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3863636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6143146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1752687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8218360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7608081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7674813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1950488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8827018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2545638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4023516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5193958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83537316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5776734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5081640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8759158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0063817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2224203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9141527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7808489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10135324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9055205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5042808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9035406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8299645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86436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7455257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424630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2181384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8512003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8418188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9047979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150065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9175883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4060727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