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55473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20405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60072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8484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37622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89039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18163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30620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26568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29501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91451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65039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52185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98033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263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17793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78912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74040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5029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02803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48424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39391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35800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98064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84132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53668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19024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38289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34910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5429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85625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55905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89496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12444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90482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97106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59888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50267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45949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04444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764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17575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49040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63453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58604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52655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71197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1895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987126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33257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4868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90714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87815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95871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42922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112484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