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68435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141343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143890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064308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151445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649310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802273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862014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575295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93825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7388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87979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412959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370217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48070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690413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351180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234535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628193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492959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968596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6255079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603491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39698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00824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835024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9479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341258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822169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221548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97153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1370992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266589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10081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607818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289647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494398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22460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476377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548568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120009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667266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869238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6739241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9193117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837703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22815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544066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0026097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9201125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1577528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3750558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5055322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8453317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6081562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1147899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