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918149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67498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89841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949424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4197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91212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7957971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83270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33399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6529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3408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68535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52028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