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886513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334434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3107276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698843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16521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479773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07865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35888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676907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381454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72576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518618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179065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09723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809742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28082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16005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16895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623723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37174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88657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983522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69859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73610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631331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85624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