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14711782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58889278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26615611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90312876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66203004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19637547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71199878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4265196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45882289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0528595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05708039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92106666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25005325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36679879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86860037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4376562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43295685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69823001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87205210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10226829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60289357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1609543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8784623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0491654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50600329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13546307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