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94479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363141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24889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19069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845149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413661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321678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895840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638766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336163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210064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897354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238205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23358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43538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87947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432224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514919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1353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19471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9720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684786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28381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47555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758643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00255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