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32667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42525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244964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746912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118570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251178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800368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43561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307837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46670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8476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37057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21751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11483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23910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96398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18225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82243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07926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09369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70525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69179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72235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48551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96718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3938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