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18462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62821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689804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223565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852018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9772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97628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60607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46219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397940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075490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5600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490297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367654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46312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1896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70520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87126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23577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804812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168255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25194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10856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24233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16404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368805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