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20536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86302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02187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04768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8721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57831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8379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03488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9675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177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5230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90088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57614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01428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57687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49556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252476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80187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733990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034062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67364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44799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97450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758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72600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21917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