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418492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628836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668395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97266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019764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77837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36398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36777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606482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819041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251841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91721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144439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564056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960421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545410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49169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769421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722389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607291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759596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54610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834313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52393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389066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711475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