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064324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581278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235149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987460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046303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3948593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406062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5160077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325008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286898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55506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4206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63906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289425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60755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255836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78476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81023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357866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388537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59739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514107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33344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526901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964867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131302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