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869923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6369859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4047145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820920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2378728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5984512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5810992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7438082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8115564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4394342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2824772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17424899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4973813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0730995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5047659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1791653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5946528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5442232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5685431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063267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0689010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0030564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3031237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5848744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6114642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5045951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4912142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352100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5348678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6593754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3649900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2428782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2476362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5087980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1896778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8542852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3400750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2056247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2470019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2417260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4003534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5300663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1013583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864714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9898200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248304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9261734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205897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5821959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651850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8560589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5737517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2167227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519424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567118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452632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2547972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