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141671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79946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906028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37203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346716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533455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426944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775235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34778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23131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762025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937211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922327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292778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67997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81594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40786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914235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941801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867027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78467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242902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952777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06350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432632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967152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