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151718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84644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12930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804802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553936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80304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662655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428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87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440321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807400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09078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281058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688778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19312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633182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80154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750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815510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74776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56896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81161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917025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40598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976194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5184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