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064685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42756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930148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35319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039087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47410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943958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109309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377080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380760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3366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645908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674747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89126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562376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88918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051106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55605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055461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36113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33165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002823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275905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779930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769761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3514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