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76195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55148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65968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07680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5403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40622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54654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61541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26452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46241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58689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48702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91851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51868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96735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3255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92432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16790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67051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15991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66757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70764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69554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04237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94571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35615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91301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81546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03849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53566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15528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40152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1369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1705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07458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44491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96169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94816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38111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77755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71471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9926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83163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172666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