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3917093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2292637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2120368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5179183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8952179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7168826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2514307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4257739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1195177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5163918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1568827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3534854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8409815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1127130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8898464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2690861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5794900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1485321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7944041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4345678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29892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1285394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12571106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365687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5601260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2837304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7994340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3400492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6171150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13155556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7974731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5299628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3077239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5380602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4402556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8097276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13335518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4700057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5032931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9989502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0365810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0222543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5974375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3119746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97846896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32875792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62704259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61560481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354090501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927271841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077633549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131286630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90101893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43721626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42324336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090657468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