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99423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77245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990588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16943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95498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63323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01654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92478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56239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17855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12423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92418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42933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58186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8007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02556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98948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36449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78632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60806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10747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67843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15184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21709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94957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19563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96503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91760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29551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55744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18972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99241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18621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42746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22586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77576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98911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47148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67434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54638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12966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46221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26880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58960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28762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843436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09281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12209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44525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86662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102327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789913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09288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01081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856793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74739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