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981503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5727329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5737896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991213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752434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1394395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3623294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7910818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4616604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027167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39717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0409840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2807858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