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2633588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04488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2123462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0193574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486375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5453129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1704426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6629900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8039180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7471010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4095445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8411546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4521439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9834173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2258646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405775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306366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142224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2117636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9438426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791324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7769644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9585325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2876410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3073470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734769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