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390727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4966639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2232537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9676340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983596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8359948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7897933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6610003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432189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8583051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4221652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2971399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0411120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8558075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9205494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6350457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1315374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8067433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4763530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11527931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7467205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7238820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8966125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551054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2987381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031204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