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1578885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3699452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5311899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8037155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5916127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6589759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7488862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6890293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2694484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2855596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217778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1266545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14380543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790254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930389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2820294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4795105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2247908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7499085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405065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0804093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8970090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5283301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5662729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4501259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938966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